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еречень точек приема и передачи тепловой энергии по договору оказания услуг по передаче тепловой энергии в горячей воде, заключенному с АО «Аэропорт Архангельск»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836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8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очки приема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зел врезки  Уз-19тл-1 в здании бывшей котельной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очки передачи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ружная проекция тепловой камеры  ТК-19тл-5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ужная проекция тепловой камеры  ТК-19тл-10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ружная проекция тепловой камеры  ТК-19тл-24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ружная проекция тепловой камеры  ТК-19тл-16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ружная проекция тепловой камеры  ТК-19тл-20 (ТК-5 по техническому паспорту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ружная проекция тепловой камеры  ТК-19тл-18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8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зел врезки Уз-19тл-2-1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точек приема и передачи тепловой энергии по договору оказания услуг по передаче тепловой энергии в горячей воде, заключенному </w:t>
      </w:r>
    </w:p>
    <w:p>
      <w:pPr>
        <w:pStyle w:val="Normal"/>
        <w:jc w:val="center"/>
        <w:rPr/>
      </w:pPr>
      <w:r>
        <w:rPr>
          <w:b/>
        </w:rPr>
        <w:t>с ООО «Спец-ТОН-Архангельск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47"/>
      </w:tblGrid>
      <w:tr>
        <w:trPr>
          <w:tblHeader w:val="true"/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поставки (приема)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ая проекция здания ЦТП по ул. Мичурина, 2 (ввод теплосети в здание)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передачи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сто врезки в тепловой камере 2УТ2-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сто врезки в тепловой камере 2УТ1-23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сто врезки в транзитную теплотрассу в здании по ул.Химиков, 2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сто врезки в узле теплотрассы УТ - уз. 7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сто врезки в узле теплотрассы УТ -уз. 92-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 - Добролюбова, 2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40-летия В.Победы, 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40-летия В.Победы, 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Бергавинова, 1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Горького, 1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Горького, 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Добролюбова, 1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Добролюбова, 1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Добролюбова, 1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Добролюбова, 1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Добролюбова, 2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Добролюбова, 2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Добролюбова, 2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Добролюбова, 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Добролюбова, 3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льича, 1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льича, 1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льича, 2, к.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льича, 2, отопление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льича, 3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льича, 33, к.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льича, 35, к.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льича, 4 бл.А (отопление), кв.1-11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льича, 5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льича, 54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льича, д.2, корп.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льича, 2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льича, 4 бл. Б (отопление), кв.118-27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льича, 43, к.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тена здания - Ильича, 60, стационар 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ндустриальная, 1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ндустриальная, 1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Индустриальная, 1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Каботажная, 1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Каботажная, 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Кировская, 1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Кировская, 23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Кировская, 19, адм.зд.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Кировская, 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о  врезки в транзитную теплотрассу в здании по ул. Красных маршалов, 19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Красных маршалов, 2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Красных маршалов, 2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Красных маршалов, 4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Кутузова, 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Кутузова, 1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Кутузова, 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Малиновского, 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Мичурина, 1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Мичурина, 1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Мусинского, 1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Мусинского, 1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Мусинского, 2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Мусинского, 2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Мусинского, 2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Орджоникидзе, 1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Орджоникидзе, 2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Орджоникидзе, 24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Орджоникидзе, 24/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Орджоникидзе, 3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Орджоникидзе, 8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Орджоникидзе, 7 ,к.1, электрослужб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Партизанская, 1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Партизанская, 12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Партизанская, 12, к.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Партизанская, 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Партизанская, 4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Партизанская, 4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Партизанская, 5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Партизанская, 5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Партизанская, 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Партизанская, 60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Партизанская, 62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Партизанская, 6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Партизанская, 64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Партизанская, 64, к.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Партизанская, 6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Репина, 1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Репина, 11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Репина, 1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Репина, 1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Репина, 15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ена здания - Репина, 1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Репина, 16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Репина, 1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Репина, 2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Репина, 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Репина, 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Тельмана, 2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Титова, 1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Титова, 1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Титова, 15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Титова, 2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Титова, 20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Титова, 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Титова, 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Титова, 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дарников, 1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дарников, 1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дарников, 1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дарников, 15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дарников, 1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дарников, 1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дарников, 1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дарников, 1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дарников, 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дарников, 2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дарников, 2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дарников, 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дарников, 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 Кировская, 2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 Партизанская, 5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Бергавинова, 1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Бергавинова, 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Бергавинова, 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Бергавинова, 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Бергавинова, 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Горького, 1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Горького, 1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Горького, 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Горького, 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Горького, 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Ильича, 33/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Ильича, 3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Ильича, 35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Ильича, 3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Ильича, 37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Ильича, 3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Ильича, 4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аботажная, 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аботажная, 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ировская, 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ировская, 1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ировская, 1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ировская, 1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ировская, 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ировская, 5/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ировская, 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ировская, 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ольская, 1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ольская, 1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ольская, 1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ольская, 1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расных Маршалов, 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расных Маршалов, 1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расных Маршалов, 1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расных Маршалов, 1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расных Маршалов, 1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расных Маршалов, 1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расных Маршалов, 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расных Маршалов, 2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расных Маршалов, 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расных Маршалов, 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расных Маршалов, 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расных Маршалов, 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расных Маршалов, 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расных Маршалов, 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расных Маршалов, 8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расных Маршалов, 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утузова, 1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Кутузова, 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1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13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1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1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1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1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2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2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2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22/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2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23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2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26/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5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Орджоникидзе, 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артизанская, 1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артизанская, 1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артизанская, 2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артизанская, 28/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артизанская, 3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артизанская, 3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артизанская, 3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артизанская, 3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артизанская, 3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артизанская, 4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артизанская, 43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артизанская, 4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артизанская, 4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ушкинская, 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ушкинская, 1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ушкинская, 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ушкинская, 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Пушкинская, 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Репина, 1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Репина, 2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Репина, 2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Репина, 2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Тельмана, 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Тельмана, 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Тельмана, 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Тельмана, 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Тельмана, 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Титова, 2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Ударников, 1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Ударников, 2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Целлюлозная, 1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Целлюлозная, 10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Целлюлозная, 1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Целлюлозная, 1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Целлюлозная, 14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Целлюлозная, 1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Целлюлозная, 2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Целлюлозная, 23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Целлюлозная, 2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 Целлюлозная, 2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Добролюбова, 2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Индустриальная, 1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Кировская, 10, к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Кировская, 2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Кировская, 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Кольская, 2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Кр. Маршалов, 2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Малиновского, 4, корп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Малиновского, 4, школа 5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Малиновского, 6, корп.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Мусинского, 19, стр.1, питьев.насосн.ст.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Партизанкая, 49, а д/с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Партизанская, 2, учебн.корпус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УТ-3УТ1-22/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Партизанская, 35, бассейн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Партизанская, 35, здание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Пушкинская, 6, школа 51 с бассейном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Химиков, 2, адм.зд.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ул.Химиков, 4 трибун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Химиков, 1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Химиков, 1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Химиков, 1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Химиков, 1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Химиков, 1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Химиков, 2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Целлюлозная, 1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Целлюлозная, 2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Целлюлозная, 2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- Ильича, 37, к.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 - ул. Индустриальная, 1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тепловой камеры -  ТК -2УТ1-4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тепловой камеры - ТК-2УТ2-13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вая камера  - 3УТ1-25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 теплотрассы - ТП-6-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 теплотрассы  УТ -  14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 теплотрассы  УТ - 3УТ1-37/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 - ТП-5-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зел теплотрассы  - УТ - 2УТ2-13а (теплотрасса  Кольская, 20)  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о врезки в транзитную теплотрассу в здании по ул. Ильича, 39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3УТ1-25/11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 - УТ-3УТ1-12/20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зел теплотрассы - 2УТ1-1а 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 УТ - 10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зел теплотрассы  УТ - 16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зел теплотрассы  УТ - 20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о врезки в транзитную теплотрассу в здании по ул. Мусинского, 2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о врезки в транзитную теплотрассу по ул. Орджоникидзе, 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по ул. Индустриальная, 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 УТ -3УТ1-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УТ -  12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13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УТ - 20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2УТ1-10а (отопление), Стена здания Ильича, 2, к.1. (ГВС)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1-25/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1-26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1-7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ница земельного участка здания магазина по ул. Добролюбова, 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1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13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13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14/2-1л-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1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1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1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1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1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1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1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19/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2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2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2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23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3/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4/2-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4/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2УТ2-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0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1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1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22/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25/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25/6-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31-а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33/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33/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36-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37/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4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43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4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45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4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47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48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49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50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51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3УТ1-5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54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66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6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69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93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УТ - 9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УТ -20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 - УТ 126  (в подвале здания по ул. Ильича, 39/2)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 УТ-207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УТ - 3УТ1-22/7-А (Красных Маршалов, 12, корпус 1)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сто врезки в тепловой камере ТК-3УТ-1-22/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УТ -308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 - ул. Красных Маршалов, 20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а здания  - ул. Малиновского, 1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8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ел теплотрассы -ТК-2УТ2-14/2-1л-1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№ 3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точек приема и передачи тепловой энергии по договору оказания услуг по передаче тепловой энергии в горячей воде, заключенному с ООО «Трансресурс»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553"/>
      </w:tblGrid>
      <w:tr>
        <w:trPr>
          <w:trHeight w:val="3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очки приема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К-С-5-6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очки передачи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пловая камера -ТК-С-5-6-1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пловая камера -ТК-С-5-6-1а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пловая камера -ТК-С-5-6-2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пловая камера -ТК-С-5-6-6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пловая камера -ТК-уз.С-5-6-1б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№ 4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</w:rPr>
        <w:t>Перечень точек приема и передачи тепловой энергии по договору оказания услуг по передаче тепловой энергии в горячей воде, заключенному с ООО «ТЭПА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553"/>
      </w:tblGrid>
      <w:tr>
        <w:trPr>
          <w:trHeight w:val="3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ки приема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ветные фланцы задвижек в ТК-6ат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чки передачи</w:t>
            </w:r>
          </w:p>
        </w:tc>
      </w:tr>
      <w:tr>
        <w:trPr>
          <w:trHeight w:val="4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врезки в ТК-6ат-2-4 в здании п.Талаги, д.115, стр. 1, гараж</w:t>
            </w:r>
          </w:p>
        </w:tc>
      </w:tr>
      <w:tr>
        <w:trPr>
          <w:trHeight w:val="4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проекция стены здания п.Талаги, д. 115</w:t>
            </w:r>
          </w:p>
        </w:tc>
      </w:tr>
      <w:tr>
        <w:trPr>
          <w:trHeight w:val="4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4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проекция стены здания п.Талаги, д. 117</w:t>
            </w:r>
          </w:p>
        </w:tc>
      </w:tr>
      <w:tr>
        <w:trPr>
          <w:trHeight w:val="4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проекция стены здания п.Талаги, д.121</w:t>
            </w:r>
          </w:p>
        </w:tc>
      </w:tr>
      <w:tr>
        <w:trPr>
          <w:trHeight w:val="4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а здания п.Талаги, д.115, стр. 2, пожарное депо</w:t>
            </w:r>
          </w:p>
        </w:tc>
      </w:tr>
      <w:tr>
        <w:trPr>
          <w:trHeight w:val="40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врезки в ТК-6ат-2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№ 5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</w:rPr>
        <w:t>Перечень точек приема и передачи тепловой энергии по договору оказания услуг по передаче тепловой энергии в горячей воде, заключенному с ООО «ККП»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632"/>
      </w:tblGrid>
      <w:tr>
        <w:trPr>
          <w:tblHeader w:val="true"/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8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чки приема</w:t>
            </w:r>
          </w:p>
        </w:tc>
      </w:tr>
      <w:tr>
        <w:trPr>
          <w:trHeight w:val="1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врезки в ТК-2УТ2-9 (рядом со зданием по ул.Ильича,61,к.1)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Точки передачи</w:t>
            </w:r>
          </w:p>
        </w:tc>
      </w:tr>
      <w:tr>
        <w:trPr>
          <w:trHeight w:val="14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врезки в уз.-7-1 в техподполье  Молодежная, 3</w:t>
            </w:r>
          </w:p>
        </w:tc>
      </w:tr>
      <w:tr>
        <w:trPr>
          <w:trHeight w:val="19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врезки в уз.-7-2 в техподполье  Молодежная, 2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врезки в уз.-14п-3 в техподполье  Центральная, 11</w:t>
            </w:r>
          </w:p>
        </w:tc>
      </w:tr>
      <w:tr>
        <w:trPr>
          <w:trHeight w:val="13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врезки в уз.-14п-2 в техподполье  Центральная, 12</w:t>
            </w:r>
          </w:p>
        </w:tc>
      </w:tr>
      <w:tr>
        <w:trPr>
          <w:trHeight w:val="12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врезки в уз.-14п-1 в техподполье  Центральная, 13</w:t>
            </w:r>
          </w:p>
        </w:tc>
      </w:tr>
      <w:tr>
        <w:trPr>
          <w:trHeight w:val="21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70 лет Октября, 4</w:t>
            </w:r>
          </w:p>
        </w:tc>
      </w:tr>
      <w:tr>
        <w:trPr>
          <w:trHeight w:val="11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70 лет Октября, 5</w:t>
            </w:r>
          </w:p>
        </w:tc>
      </w:tr>
      <w:tr>
        <w:trPr>
          <w:trHeight w:val="15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70 лет Октября, 6</w:t>
            </w:r>
          </w:p>
        </w:tc>
      </w:tr>
      <w:tr>
        <w:trPr>
          <w:trHeight w:val="20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70 лет Октября, 7</w:t>
            </w:r>
          </w:p>
        </w:tc>
      </w:tr>
      <w:tr>
        <w:trPr>
          <w:trHeight w:val="10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Молодежная, 1</w:t>
            </w:r>
          </w:p>
        </w:tc>
      </w:tr>
      <w:tr>
        <w:trPr>
          <w:trHeight w:val="14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Молодежная, 4</w:t>
            </w:r>
          </w:p>
        </w:tc>
      </w:tr>
      <w:tr>
        <w:trPr>
          <w:trHeight w:val="18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ул.70лет Октября, 8</w:t>
            </w:r>
          </w:p>
        </w:tc>
      </w:tr>
      <w:tr>
        <w:trPr>
          <w:trHeight w:val="23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Центральная, 1</w:t>
            </w:r>
          </w:p>
        </w:tc>
      </w:tr>
      <w:tr>
        <w:trPr>
          <w:trHeight w:val="13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Центральная, 10</w:t>
            </w:r>
          </w:p>
        </w:tc>
      </w:tr>
      <w:tr>
        <w:trPr>
          <w:trHeight w:val="18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Центральная, 14</w:t>
            </w:r>
          </w:p>
        </w:tc>
      </w:tr>
      <w:tr>
        <w:trPr>
          <w:trHeight w:val="22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Центральная, 15</w:t>
            </w:r>
          </w:p>
        </w:tc>
      </w:tr>
      <w:tr>
        <w:trPr>
          <w:trHeight w:val="11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Центральная, 2</w:t>
            </w:r>
          </w:p>
        </w:tc>
      </w:tr>
      <w:tr>
        <w:trPr>
          <w:trHeight w:val="16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Центральная, 3</w:t>
            </w:r>
          </w:p>
        </w:tc>
      </w:tr>
      <w:tr>
        <w:trPr>
          <w:trHeight w:val="2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Центральная, 4</w:t>
            </w:r>
          </w:p>
        </w:tc>
      </w:tr>
      <w:tr>
        <w:trPr>
          <w:trHeight w:val="11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Центральная, 5</w:t>
            </w:r>
          </w:p>
        </w:tc>
      </w:tr>
      <w:tr>
        <w:trPr>
          <w:trHeight w:val="16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Центральная, 6</w:t>
            </w:r>
          </w:p>
        </w:tc>
      </w:tr>
      <w:tr>
        <w:trPr>
          <w:trHeight w:val="20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Центральная, 7</w:t>
            </w:r>
          </w:p>
        </w:tc>
      </w:tr>
      <w:tr>
        <w:trPr>
          <w:trHeight w:val="96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Центральная, 8</w:t>
            </w:r>
          </w:p>
        </w:tc>
      </w:tr>
      <w:tr>
        <w:trPr>
          <w:trHeight w:val="14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проекция стены здания Центральная, 9</w:t>
            </w:r>
          </w:p>
        </w:tc>
      </w:tr>
      <w:tr>
        <w:trPr>
          <w:trHeight w:val="188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ой проекции стены здания 70 лет Октября, 1</w:t>
            </w:r>
          </w:p>
        </w:tc>
      </w:tr>
      <w:tr>
        <w:trPr>
          <w:trHeight w:val="9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ой проекции стены здания 70 лет Октября, 2</w:t>
            </w:r>
          </w:p>
        </w:tc>
      </w:tr>
      <w:tr>
        <w:trPr>
          <w:trHeight w:val="284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ой проекции стены здания 70 лет Октября, 3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иложение № 6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</w:rPr>
        <w:t>Перечень точек приема и передачи тепловой энергии по договору оказания услуг по передаче тепловой энергии в горячей воде, заключенному с ООО ПК «Энергия Севера»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Fonts w:eastAsia="Calibri"/>
          <w:b/>
        </w:rPr>
        <w:t>Тепловые сети от котельной ООО «ТЭПАК» (ул. Родионова, д. 25, стр. 5)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553"/>
      </w:tblGrid>
      <w:tr>
        <w:trPr>
          <w:tblHeader w:val="true"/>
          <w:trHeight w:val="4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</w:tr>
      <w:tr>
        <w:trPr>
          <w:trHeight w:val="16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очки приема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сварной шов запорной арматуры после расходомера узла учета тепловой энергии на заводской котельной  ул. Родионова, д. 25, стр. 5</w:t>
            </w:r>
          </w:p>
        </w:tc>
      </w:tr>
      <w:tr>
        <w:trPr>
          <w:trHeight w:val="27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очки передачи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8-ой переулок, 133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Новова, 16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Новова, 17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Новова, 19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Новова, 20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Новова, 23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Новова, 24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Новова, 28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Новова, 30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ружная стена - ввод в здание по адресу: ул.Победы, 43 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45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65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67,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75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75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2, отопление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2, гвс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2, пристройка, отопление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2, к.1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2, к.1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ружная стена - ввод в здание по адресу: ул.Победы, 114 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4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4, к.1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4, к.2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4, к.2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д.114, корп.3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6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6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6, к.1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6, к.1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6, корп.2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8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8, к.1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18, к.1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20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20, к.1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20, к.1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20, к.2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20, к.2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22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сто врезки подающего и обратного трубопроводов тепловой сети к зданию по ул. Победы, д.122, корп.1 в магистральные трубопроводы Ду=70 мм., расположенное в УТ-56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22, к.2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22, к.2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24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24, к.1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24, к.1 (гвс) + Победы, 126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26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28, к.1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44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44, к.1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56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56, к.1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Победы, 158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Родионова, 2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Родионова, 4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Родионова, 4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Родионова, 8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Родионова, 8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Родионова, 14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Родионова, 18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Родионова, 18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Родионова, 20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Родионова, 20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ибирская, 28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ибирская, 28 (гвс) и Сибирская, 29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ибирская, 29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ибирская, 32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8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ибирская, 33 (отопление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ибирская, 33 (гвс)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ибирская, 36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ибирская, проезд 1-й, д.5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ибирская, проезд 1-й, д.7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ибирская, проезд 2-й, д.1, корп.2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4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ибирская, проезд 2-й, д.1, корп.4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ибирская, проезд 2-й, д.1, корп.5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6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ница земельного участка здания, расположенного в г. Архангельск, ул. Победы, д. 118 корп. 2</w:t>
            </w:r>
          </w:p>
        </w:tc>
      </w:tr>
    </w:tbl>
    <w:p>
      <w:pPr>
        <w:pStyle w:val="Normal"/>
        <w:spacing w:lineRule="atLeast" w:line="240"/>
        <w:ind w:firstLine="28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120"/>
        <w:jc w:val="both"/>
        <w:rPr/>
      </w:pPr>
      <w:r>
        <w:rPr>
          <w:rFonts w:eastAsia="Calibri"/>
        </w:rPr>
        <w:t>Тепловые сети от котельной ООО «ТЭПАК» (ул. Постышева, д.35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553"/>
      </w:tblGrid>
      <w:tr>
        <w:trPr>
          <w:tblHeader w:val="true"/>
          <w:trHeight w:val="3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</w:tr>
      <w:tr>
        <w:trPr>
          <w:trHeight w:val="27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очки приема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арной шов арматуры после расходомера узла учета тепловой энергии на заводской котельной ул. Постышева, д. 35</w:t>
            </w:r>
          </w:p>
        </w:tc>
      </w:tr>
      <w:tr>
        <w:trPr>
          <w:trHeight w:val="2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очки передачи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Байкальская, 1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Заводская,100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Лесотехническая,1, к.1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Лесотехническая,4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Пионерская,82,к.1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Пионерская,84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ружная стена - ввод в здание по адресу: ул.Пионерская,142, отопление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Пионерская,142, гвс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Победы,25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Победы,27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Победы,31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Победы, д.35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Победы,46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Постышева,18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Постышева,18,корп.1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Постышева,22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Театральная,43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Театральная,51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Театральная,53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Торговый,39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76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78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79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80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84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84,корп.1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84 к.2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84 к.3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 86 УУ 1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 86 УУ 2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88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 108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 108, к.1 и к.2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162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162 к.1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163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164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165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166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166 к.1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166 к.2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167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168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169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170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171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172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173</w:t>
            </w:r>
          </w:p>
        </w:tc>
      </w:tr>
      <w:tr>
        <w:trPr>
          <w:trHeight w:val="36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</w:t>
            </w:r>
          </w:p>
        </w:tc>
        <w:tc>
          <w:tcPr>
            <w:tcW w:w="8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ружная стена - ввод в здание по адресу: ул.Школьная,173 к.1</w:t>
            </w:r>
          </w:p>
        </w:tc>
      </w:tr>
    </w:tbl>
    <w:p>
      <w:pPr>
        <w:pStyle w:val="Normal"/>
        <w:tabs>
          <w:tab w:val="clear" w:pos="709"/>
          <w:tab w:val="left" w:pos="2865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120"/>
        <w:jc w:val="both"/>
        <w:rPr/>
      </w:pPr>
      <w:r>
        <w:rPr>
          <w:rFonts w:eastAsia="Calibri"/>
        </w:rPr>
        <w:t>Тепловые сети от котельной ООО «ТЭПАК» (ул. Капитана Хромцова, д. 10, корп. 1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8564"/>
      </w:tblGrid>
      <w:tr>
        <w:trPr>
          <w:tblHeader w:val="true"/>
          <w:trHeight w:val="381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8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</w:t>
            </w:r>
          </w:p>
        </w:tc>
      </w:tr>
      <w:tr>
        <w:trPr>
          <w:trHeight w:val="277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очки приема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варной шов запорной арматуры после расходомера узла учета тепловой энергии на котельной ул. Капитана Хромцова, д. 10, корп. 1</w:t>
            </w:r>
          </w:p>
        </w:tc>
      </w:tr>
      <w:tr>
        <w:trPr>
          <w:trHeight w:val="217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очки передачи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Капитана Хромцова, 1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Капитана Хромцова, 1, к.1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Капитана Хромцова, 1, корп.2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Капитана Хромцова, 3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ружная стена - ввод в здание по адресу: ул.Капитана Хромцова, 3, к.1 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аница земельного участка здания, расположенного по адресу: г.Архангельск, ул. Капитана Хромцова, д.5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Капитана Хромцова, 5, корп.1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Капитана Хромцова, 8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Космонавта Комарова,14, Главная проходная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Космонавта Комарова,14, Насосная станция пожаротушения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тахановская, 43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тахановская, 46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тахановская, 47, к.1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тахановская, 48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тахановская, 49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Стахановская, 50</w:t>
            </w:r>
          </w:p>
        </w:tc>
      </w:tr>
      <w:tr>
        <w:trPr>
          <w:trHeight w:val="369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8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ружная стена - ввод в здание по адресу: ул.Шмидта, 9</w:t>
            </w:r>
          </w:p>
        </w:tc>
      </w:tr>
    </w:tbl>
    <w:p>
      <w:pPr>
        <w:pStyle w:val="Normal"/>
        <w:tabs>
          <w:tab w:val="clear" w:pos="709"/>
          <w:tab w:val="left" w:pos="2865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Verdana" w:hAnsi="Verdana" w:cs="Verdana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4">
    <w:name w:val="Основной текст Знак"/>
    <w:basedOn w:val="Style13"/>
    <w:qFormat/>
    <w:rPr>
      <w:sz w:val="26"/>
    </w:rPr>
  </w:style>
  <w:style w:type="character" w:styleId="3">
    <w:name w:val="Основной текст с отступом 3 Знак"/>
    <w:basedOn w:val="Style13"/>
    <w:qFormat/>
    <w:rPr>
      <w:rFonts w:ascii="Sylfaen" w:hAnsi="Sylfaen" w:cs="Sylfaen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>
      <w:rFonts w:ascii="Sylfaen" w:hAnsi="Sylfaen" w:cs="Sylfaen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Style21">
    <w:name w:val="Верхний колонтитул Знак"/>
    <w:basedOn w:val="Style13"/>
    <w:qFormat/>
    <w:rPr>
      <w:sz w:val="24"/>
      <w:szCs w:val="24"/>
    </w:rPr>
  </w:style>
  <w:style w:type="character" w:styleId="111">
    <w:name w:val="Основной текст (111)_"/>
    <w:basedOn w:val="Style13"/>
    <w:qFormat/>
    <w:rPr>
      <w:sz w:val="25"/>
      <w:szCs w:val="25"/>
      <w:shd w:fill="FFFFFF" w:val="clear"/>
    </w:rPr>
  </w:style>
  <w:style w:type="character" w:styleId="2">
    <w:name w:val="Основной текст + Полужирный2"/>
    <w:basedOn w:val="Style13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21">
    <w:name w:val="Основной текст 2 Знак"/>
    <w:basedOn w:val="Style13"/>
    <w:qFormat/>
    <w:rPr>
      <w:rFonts w:ascii="Sylfaen" w:hAnsi="Sylfaen" w:cs="Sylfaen"/>
    </w:rPr>
  </w:style>
  <w:style w:type="character" w:styleId="Style22">
    <w:name w:val="Текст Знак"/>
    <w:basedOn w:val="Style13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12">
    <w:name w:val="Основной текст Знак1"/>
    <w:basedOn w:val="Style13"/>
    <w:qFormat/>
    <w:rPr/>
  </w:style>
  <w:style w:type="character" w:styleId="14">
    <w:name w:val="Основной текст (14)_"/>
    <w:basedOn w:val="Style13"/>
    <w:qFormat/>
    <w:rPr>
      <w:b/>
      <w:bCs/>
      <w:sz w:val="15"/>
      <w:szCs w:val="15"/>
      <w:shd w:fill="FFFFFF" w:val="clear"/>
    </w:rPr>
  </w:style>
  <w:style w:type="character" w:styleId="75pt">
    <w:name w:val="Основной текст + 7.5 pt"/>
    <w:basedOn w:val="12"/>
    <w:qFormat/>
    <w:rPr>
      <w:rFonts w:ascii="Times New Roman" w:hAnsi="Times New Roman" w:cs="Times New Roman"/>
      <w:b/>
      <w:bCs/>
      <w:spacing w:val="0"/>
      <w:sz w:val="15"/>
      <w:szCs w:val="15"/>
    </w:rPr>
  </w:style>
  <w:style w:type="character" w:styleId="148pt">
    <w:name w:val="Основной текст (14) + 8 pt"/>
    <w:basedOn w:val="14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firstLine="709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Sylfaen" w:hAnsi="Sylfaen" w:cs="Sylfaen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24">
    <w:name w:val="xl2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25">
    <w:name w:val="xl2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Arial" w:hAnsi="Arial" w:cs="Arial"/>
      <w:color w:val="000000"/>
    </w:rPr>
  </w:style>
  <w:style w:type="paragraph" w:styleId="Xl26">
    <w:name w:val="xl26"/>
    <w:basedOn w:val="Normal"/>
    <w:qFormat/>
    <w:pPr>
      <w:spacing w:before="280" w:after="280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28">
    <w:name w:val="xl2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Arial" w:hAnsi="Arial" w:cs="Arial"/>
      <w:color w:val="000000"/>
    </w:rPr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spacing w:before="280" w:after="280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5">
    <w:name w:val="Цитата"/>
    <w:basedOn w:val="Normal"/>
    <w:qFormat/>
    <w:pPr>
      <w:ind w:left="567" w:right="-483" w:hanging="425"/>
      <w:jc w:val="both"/>
    </w:pPr>
    <w:rPr>
      <w:szCs w:val="20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Sylfaen" w:hAnsi="Sylfaen" w:cs="Sylfae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color w:val="333399"/>
      <w:sz w:val="28"/>
      <w:szCs w:val="28"/>
    </w:rPr>
  </w:style>
  <w:style w:type="paragraph" w:styleId="Font8">
    <w:name w:val="font8"/>
    <w:basedOn w:val="Normal"/>
    <w:qFormat/>
    <w:pPr>
      <w:spacing w:before="280" w:after="280"/>
    </w:pPr>
    <w:rPr>
      <w:rFonts w:ascii="Arial CYR" w:hAnsi="Arial CYR" w:cs="Arial CYR"/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111">
    <w:name w:val="Основной текст (111)"/>
    <w:basedOn w:val="Normal"/>
    <w:qFormat/>
    <w:pPr>
      <w:shd w:fill="FFFFFF" w:val="clear"/>
      <w:spacing w:lineRule="atLeast" w:line="240"/>
      <w:jc w:val="both"/>
    </w:pPr>
    <w:rPr>
      <w:sz w:val="25"/>
      <w:szCs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Sylfaen" w:hAnsi="Sylfaen" w:cs="Sylfaen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9"/>
        <w:tab w:val="left" w:pos="-284" w:leader="none"/>
        <w:tab w:val="left" w:pos="-142" w:leader="none"/>
      </w:tabs>
      <w:autoSpaceDE w:val="false"/>
      <w:ind w:right="-1" w:hanging="0"/>
      <w:jc w:val="both"/>
    </w:pPr>
    <w:rPr>
      <w:sz w:val="23"/>
      <w:szCs w:val="23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0:00Z</dcterms:created>
  <dc:creator>zhdanova</dc:creator>
  <dc:description/>
  <cp:keywords/>
  <dc:language>en-US</dc:language>
  <cp:lastModifiedBy>PhilippovDI</cp:lastModifiedBy>
  <cp:lastPrinted>2019-01-23T10:08:00Z</cp:lastPrinted>
  <dcterms:modified xsi:type="dcterms:W3CDTF">2019-03-15T06:39:00Z</dcterms:modified>
  <cp:revision>786</cp:revision>
  <dc:subject/>
  <dc:title> </dc:title>
</cp:coreProperties>
</file>